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60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 xml:space="preserve">О результатах выбо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Совета депутатов сельского поселения Домачевский сельсовет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ротоколом территориальной избирательной комиссии о результатах выборов депутатов Совета депутатов сельского поселения Домачевский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сельсовет Лев-Толстовского муниципального района Липецкой области Российской Федерации седьмого созыва </w:t>
      </w:r>
      <w:r>
        <w:rPr>
          <w:sz w:val="28"/>
        </w:rPr>
        <w:t xml:space="preserve">в списки избирателей на момент окончания голосования включено </w:t>
      </w:r>
      <w:r>
        <w:rPr>
          <w:bCs/>
          <w:sz w:val="28"/>
        </w:rPr>
        <w:t>505</w:t>
      </w:r>
      <w:r>
        <w:rPr>
          <w:sz w:val="28"/>
        </w:rPr>
        <w:t xml:space="preserve"> избирателей, обладающих активным избирательным правом; в голосовании приняло участие 267 избирателей, что составляет 52.87 % от числа избирателей, включенных в списки избирател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регистрированный кандидат в депутаты Совета депутатов сельского поселения Домаче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Башлыкова Ирина Викторовна получила 120 голосов избирателей; зарегистрированный кандидат в депутаты Совета депутатов сельского поселения Домаче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Варзегов Александр Сергеевич получил 74 голосов избирателей; зарегистрированный кандидат в депутаты Совета депутатов сельского поселения Домаче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Дронова Екатерина Михайловна получила 114 голосов избирателей; зарегистрированный кандидат в депутаты Совета депутатов сельского поселения Домаче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Зубарев Николай Викторович получил 179 голосов избирателей; зарегистрированный кандидат в депутаты Совета депутатов сельского поселения Домаче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Котов Александр Алексеевич получил 141 голосов избирателей; зарегистрированный кандидат в депутаты Совета депутатов сельского поселения Домаче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Машкова Ольга Николаевна получила 171 голос избирателей; зарегистрированный кандидат в депутаты Совета депутатов сельского поселения Домаче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Некрылов Павел Леонидович получил 36 голосов избирателей; зарегистрированный кандидат в депутаты  Совета депутатов сельского поселения Домачев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Ряховский Александр Владимирович получил 107 голосов избир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2.1 статьи 25, статьей 69 и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ризнать выборы </w:t>
      </w:r>
      <w:r>
        <w:rPr>
          <w:sz w:val="28"/>
        </w:rPr>
        <w:t>депутатов Совета депутатов сельского поселения Домачевский сельсовет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  <w:r>
        <w:rPr>
          <w:sz w:val="28"/>
          <w:szCs w:val="28"/>
        </w:rPr>
        <w:t xml:space="preserve"> состоявшимися и действ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ротокол территориальной избирательной комиссии о результатах выборов </w:t>
      </w:r>
      <w:r>
        <w:rPr>
          <w:sz w:val="28"/>
        </w:rPr>
        <w:t>депутатов Совета депутатов сельского поселения Домачевский сельсовет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читать избранными депутатами </w:t>
      </w:r>
      <w:r>
        <w:rPr>
          <w:sz w:val="28"/>
        </w:rPr>
        <w:t>Совета депутатов сельского поселения Домачевский сельсовет Лев-Толстовского муниципального района Липецкой области Российской Федерации седьмого</w:t>
      </w:r>
      <w:r>
        <w:rPr/>
        <w:t xml:space="preserve"> созыва по единому семимандатному избирательному округу №1</w:t>
      </w:r>
    </w:p>
    <w:tbl>
      <w:tblPr>
        <w:tblW w:w="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</w:tblGrid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шлыкову Ирину Викторовну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рзегова Александра Сергеевич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онову Екатерину Михайловну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убареву Николая Викторович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това Александра Алексеевич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кову Ольгу Николаевну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яховского Александра Владимирович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MS Mincho;ＭＳ 明朝"/>
          <w:sz w:val="28"/>
          <w:szCs w:val="28"/>
        </w:rPr>
        <w:t xml:space="preserve">4. Направить </w:t>
      </w:r>
      <w:r>
        <w:rPr>
          <w:color w:val="000000"/>
          <w:sz w:val="28"/>
          <w:szCs w:val="28"/>
        </w:rPr>
        <w:t>настоящее постановление в сетевое издание газеты "Народное слово", разместить на сайте территориальной избирательной комиссии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/>
        <w:t xml:space="preserve">                    </w:t>
      </w:r>
      <w:r>
        <w:rPr/>
        <w:tab/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</w:t>
        <w:tab/>
        <w:tab/>
        <w:tab/>
        <w:t xml:space="preserve">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</w:t>
        <w:tab/>
        <w:tab/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11:00Z</dcterms:created>
  <dc:creator>NadegdaNik</dc:creator>
  <dc:description/>
  <cp:keywords/>
  <dc:language>en-US</dc:language>
  <cp:lastModifiedBy>User</cp:lastModifiedBy>
  <cp:lastPrinted>2019-09-21T10:33:00Z</cp:lastPrinted>
  <dcterms:modified xsi:type="dcterms:W3CDTF">2025-09-17T08:47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